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March 26, 2008</w:t>
      </w:r>
    </w:p>
    <w:p>
      <w:pPr>
        <w:pStyle w:val="Normal"/>
        <w:widowControl w:val="false"/>
        <w:ind w:left="2160" w:hanging="2160"/>
        <w:rPr>
          <w:sz w:val="24"/>
          <w:lang w:val="en-US"/>
        </w:rPr>
      </w:pPr>
      <w:r>
        <w:rPr>
          <w:sz w:val="24"/>
          <w:lang w:val="en-US"/>
        </w:rPr>
        <w:t>Multiple Intelligence</w:t>
        <w:tab/>
      </w:r>
    </w:p>
    <w:p>
      <w:pPr>
        <w:pStyle w:val="Normal"/>
        <w:widowControl w:val="false"/>
        <w:rPr>
          <w:sz w:val="24"/>
          <w:lang w:val="en-US"/>
        </w:rPr>
      </w:pPr>
      <w:r>
        <w:rPr>
          <w:sz w:val="24"/>
          <w:lang w:val="en-US"/>
        </w:rPr>
        <w:t xml:space="preserve">Chapter 9- MI and Classroom Management </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Chapter 9 involves classroom setup and the environment you can create and manage. Rules, routines and procedures and regulations are a fundamental part of a classroom environment. MI theory does not necessarily provide a structure setup for a classroom. Sometimes the answer is not setting up a classroom so that the rules equally effect all learners, but instead vary the way things happen in terms of multiple intellegences. In terms of the classroom control, an example mentioned in the chapter talks about getting students to be quiet through saying “class” repeatedly and then telling the students to “shut up!” While finally effective in gaining the students’ attention, it would have been more effective to attempt other techniques would be more effective. Some of the other techniques involve writing “silence please” on the board, or holding up you hand and having students mimic, clapping and asking students to repeat the clap. These techniques involve other MI behaviors and helps include them in the learning process. The transition includes other some interesting ideas. The rules have a list of some different techniques that you can include to reach the communication styles of the learner. The rest of the chapter talks about other issues in a classroom and ways that these issues can be addressed using MI instruction. </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We have dealt a lot with varying instructions in classroom, but these chapters are helpful in dealing with some of the other topics, that we have yet to address. This chapter about classroom management was very helpful. A lot of the suggestions in the chapters are interesting and I think that I would include them in my classroom. For instance, I thought that the transition music was an excellent idea and I thought the transition to lunch was particularly funny. It seems like a way to fill up the last couple, always unproductive minutes before lunch. It seemed that some of the other advice was geared towards a younger classroom environment. For instance, in terms of rules, the part on quiet quails and respectful rabbit would be good in a elementary education classroom.  I would not be using it in my classroom, instead I might use the mascot of the school as a way to make the rules list as a whole. The list of rules might be Excellent Eagles or Dynamic Dragons rules. But I wouldn’t list be following what the MI book suggested. Most of the information was helpful as a whole in determining the effective means of controlling behavior and creating a classroom environment that is controlled and respectfu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